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1"/>
          <w:rFonts w:cs="Verdana" w:ascii="Verdana" w:hAnsi="Verdana"/>
          <w:b/>
        </w:rPr>
        <w:t>COIN QUEST 01 - HINTS</w:t>
      </w:r>
    </w:p>
    <w:p>
      <w:pPr>
        <w:pStyle w:val="Normal"/>
        <w:rPr>
          <w:rStyle w:val="Postbody1"/>
          <w:rFonts w:ascii="Verdana" w:hAnsi="Verdana" w:cs="Verdana"/>
          <w:b/>
          <w:b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Build the bridge 1 space south of the original in line with the pathway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Don't step on the pink timer button after Peegalf leaves the broken bridge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>You need to put boxes on the aqua button, the pink button, the yellow button. The dog goes on the dark blue button. The green button does not need a permanent cover - it's operated by both characters in turn - (1) to lead the dog out (2) to get boxes and bonus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45:00Z</dcterms:created>
  <dc:creator>Mayhew</dc:creator>
  <dc:description/>
  <dc:language>en-US</dc:language>
  <cp:lastModifiedBy>Mayhew</cp:lastModifiedBy>
  <dcterms:modified xsi:type="dcterms:W3CDTF">2006-08-17T07:48:00Z</dcterms:modified>
  <cp:revision>1</cp:revision>
  <dc:subject/>
  <dc:title>COIN QUEST 01 - HINTS</dc:title>
</cp:coreProperties>
</file>